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№  </w:t>
      </w:r>
      <w:r>
        <w:rPr>
          <w:szCs w:val="28"/>
        </w:rPr>
        <w:t>208  от   29 декабря 2012 г. «О бюджете муниципального</w:t>
      </w:r>
    </w:p>
    <w:p>
      <w:pPr>
        <w:pStyle w:val="Normal"/>
        <w:jc w:val="right"/>
        <w:rPr/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>
          <w:szCs w:val="28"/>
        </w:rPr>
        <w:t>2013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на реализацию муниципальных целевых программ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03"/>
        <w:gridCol w:w="1080"/>
        <w:gridCol w:w="900"/>
        <w:gridCol w:w="1080"/>
        <w:gridCol w:w="900"/>
        <w:gridCol w:w="108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-ного распо-ря-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ла, подраз-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целевая программа «Сохранение, развитие культуры и искусства муниципального образования Байкаловский муниципальный район» 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целевая программа «Энергосбережение на территории муниципального образования Краснополянское сельское поселение» на 2011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целевая программа «Сохранение, развитие культуры и искусства в муниципальном образовании Краснополянское сельское поселение»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3</w:t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целевая программа «Осуществление мер социальной политики и  социальной поддержки населения  в 2013 году в муниципальном образовании Краснополянское сельское посел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BUUX</cp:lastModifiedBy>
  <cp:lastPrinted>2013-01-05T11:49:00Z</cp:lastPrinted>
  <dcterms:modified xsi:type="dcterms:W3CDTF">2013-01-05T06:49:00Z</dcterms:modified>
  <cp:revision>41</cp:revision>
  <dc:subject/>
  <dc:title/>
</cp:coreProperties>
</file>